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Утверждаю</w:t>
      </w:r>
    </w:p>
    <w:p>
      <w:pPr>
        <w:pStyle w:val="Normal"/>
        <w:autoSpaceDE w:val="false"/>
        <w:rPr/>
      </w:pPr>
      <w:r>
        <w:rPr/>
        <w:t>Начальник Мглинского</w:t>
      </w:r>
    </w:p>
    <w:p>
      <w:pPr>
        <w:pStyle w:val="Normal"/>
        <w:autoSpaceDE w:val="false"/>
        <w:rPr/>
      </w:pPr>
      <w:r>
        <w:rPr/>
        <w:t>районного отдела культуры</w:t>
      </w:r>
    </w:p>
    <w:p>
      <w:pPr>
        <w:pStyle w:val="Normal"/>
        <w:autoSpaceDE w:val="false"/>
        <w:rPr/>
      </w:pPr>
      <w:r>
        <w:rPr/>
        <w:t>_________________ А.Н. Ширк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2"      апреля 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на 2015 год и на плановый период 2016 и 2017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N ___1____________ </w:t>
      </w:r>
    </w:p>
    <w:p>
      <w:pPr>
        <w:pStyle w:val="Normal"/>
        <w:autoSpaceDE w:val="false"/>
        <w:jc w:val="center"/>
        <w:rPr/>
      </w:pPr>
      <w:r>
        <w:rPr/>
        <w:t>(при наличии двух и более разделов)</w:t>
      </w:r>
    </w:p>
    <w:p>
      <w:pPr>
        <w:pStyle w:val="Normal"/>
        <w:autoSpaceDE w:val="false"/>
        <w:jc w:val="center"/>
        <w:rPr/>
      </w:pPr>
      <w:r>
        <w:rPr/>
        <w:t>КБК 0000000000000000018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: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отребители (категории потребителей)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Жители Мглинского района в возрасте от 6,6 до 18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60"/>
        <w:gridCol w:w="2700"/>
        <w:gridCol w:w="1665"/>
        <w:gridCol w:w="1395"/>
        <w:gridCol w:w="378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(исходные  данные для </w:t>
              <w:br/>
              <w:t xml:space="preserve">расчета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5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6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7)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.1.1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3.1.2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3. Количество лауреатов, дипломантов зональных¸ областных конк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3.1.4.  Количество учеников, обучающихся на «хорошо» и «отлично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5. Сохранность контингента учащихся от первоначального комплект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6. Наличие жалоб потребителей на качество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7. 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Норматив затрат на оказание единицы муниципальной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886,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9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1. Объем бюджетных ассигнований на оказание муниципальной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30,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57751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обучающихся в музыкальной школе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/>
        <w:t xml:space="preserve"> </w:t>
      </w: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5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5"/>
        <w:spacing w:before="0" w:after="0"/>
        <w:jc w:val="both"/>
        <w:rPr/>
      </w:pPr>
      <w:r>
        <w:rPr/>
        <w:t xml:space="preserve">- Постановление Правительства Российской Федерации от 4 октября 2000 г. № 751 «О национальной доктрине образования в Российской Федерации»; </w:t>
      </w:r>
    </w:p>
    <w:p>
      <w:pPr>
        <w:pStyle w:val="Style15"/>
        <w:spacing w:before="0" w:after="0"/>
        <w:jc w:val="both"/>
        <w:rPr/>
      </w:pPr>
      <w:r>
        <w:rPr/>
        <w:t>- Приказ Министерства образования и науки от 26 июня 2012 года №504 (об утверждении типового положении об образовательном учреждении дополнительного образования детей);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>
          <w:rStyle w:val="Emphasis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ОУ ДОД Мглинской  ДМШ (в новой редакции), утвержден постановлением администрации Мглинского района № 315 от 28 мая 2013 г.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  Перечень сервисных услуг, предоставляемых МБОУ ДОД Мглинской  ДМШ, утвержден приказом директора МБОУ ДОД Мглинской  ДМШ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/>
        <w:t>-    Приказы директора  МБОУ ДОД Мглинской ДМШ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6840"/>
        <w:gridCol w:w="324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(доводимой) информации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Размещения информации  на сайте учре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Размещение информации в печатных средствах массовой информ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Размещение информации в букле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Размещение информации у входа в зд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Размещение информации на информационных стен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 Основания для досрочного прекращения (приостановления)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образовательного учреждения дополнительного образования детей «Мглинская детская музыкальная школа» /в новой редакции/, утвержденного постановлением администрации Мглинского района № 315от 28.05.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6840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количестве лауреатов, дипломантов зональных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б оценке удовлетворенности участников 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Отчеты по статистической форме государственной статистической отчетности № 1-ДМ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,  №1-Д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глинского района, Мглинск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культуры, Областное управление культу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учрежде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движения учащихся, классные журналы, личные дела учащихся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060"/>
        <w:gridCol w:w="1260"/>
        <w:gridCol w:w="1800"/>
        <w:gridCol w:w="1980"/>
        <w:gridCol w:w="2160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 дипломантов зональных, областных конк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ых комиссий, 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 обучающихся на «хорошо» и «отличн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 от первоначального комплект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, приказы об отчисл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удовлетворенности участников образовательного процес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</w:tbl>
    <w:p>
      <w:pPr>
        <w:pStyle w:val="ConsPlusNonformat"/>
        <w:widowControl/>
        <w:rPr/>
      </w:pPr>
      <w:r>
        <w:rPr/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  <w:gridCol w:w="489"/>
        <w:gridCol w:w="489"/>
        <w:gridCol w:w="489"/>
        <w:gridCol w:w="489"/>
        <w:gridCol w:w="9304"/>
      </w:tblGrid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Директор МБОУ ДОД Мглинская ДМШ                                                                            Курашко А.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Исполнитель:           Гл. бухгалтера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Дом культуры</dc:creator>
  <dc:description/>
  <cp:keywords/>
  <dc:language>en-US</dc:language>
  <cp:lastModifiedBy>Дом культуры</cp:lastModifiedBy>
  <cp:lastPrinted>2015-04-07T18:41:00Z</cp:lastPrinted>
  <dcterms:modified xsi:type="dcterms:W3CDTF">2015-04-07T14:54:00Z</dcterms:modified>
  <cp:revision>7</cp:revision>
  <dc:subject/>
  <dc:title>                                                                                                                                 </dc:title>
</cp:coreProperties>
</file>